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993" w:hRule="atLeast"/>
          <w:cantSplit w:val="true"/>
        </w:trPr>
        <w:tc>
          <w:tcPr>
            <w:tcW w:w="9858" w:type="dxa"/>
            <w:tcBorders/>
          </w:tcPr>
          <w:p>
            <w:pPr>
              <w:pStyle w:val="Normal"/>
              <w:ind w:left="-355" w:hanging="0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ind w:left="-355" w:hanging="0"/>
              <w:jc w:val="center"/>
              <w:rPr>
                <w:rFonts w:ascii="Myriad Pro Cond;Times New Roman" w:hAnsi="Myriad Pro Cond;Times New Roman" w:cs="Arial"/>
                <w:color w:val="2F5496"/>
                <w:sz w:val="22"/>
                <w:szCs w:val="22"/>
              </w:rPr>
            </w:pPr>
            <w:r>
              <w:rPr>
                <w:rFonts w:cs="Arial" w:ascii="Myriad Pro Cond;Times New Roman" w:hAnsi="Myriad Pro Cond;Times New Roman"/>
                <w:color w:val="2F5496"/>
                <w:sz w:val="22"/>
                <w:szCs w:val="22"/>
              </w:rPr>
              <w:t>Общество с ограниченной ответственностью 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ХНИЧЕСКОЕ ЗАДАНИЕ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оказание услуг по проведению обязательного предварительного, периодического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едицинского осмотра (обследования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Основание и цель оказания услуги</w:t>
      </w:r>
    </w:p>
    <w:p>
      <w:pPr>
        <w:pStyle w:val="Normal"/>
        <w:tabs>
          <w:tab w:val="clear" w:pos="708"/>
          <w:tab w:val="left" w:pos="-1560" w:leader="none"/>
        </w:tabs>
        <w:overflowPunct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Calibri"/>
          <w:szCs w:val="24"/>
        </w:rPr>
        <w:t xml:space="preserve">Обязательные предварительные, периодические медицинские осмотры работников проводятся на </w:t>
      </w:r>
      <w:r>
        <w:rPr>
          <w:szCs w:val="24"/>
        </w:rPr>
        <w:t>основани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overflowPunct w:val="true"/>
        <w:autoSpaceDE w:val="true"/>
        <w:spacing w:before="0" w:after="0"/>
        <w:ind w:left="0" w:firstLine="709"/>
        <w:contextualSpacing/>
        <w:textAlignment w:val="auto"/>
        <w:rPr>
          <w:b/>
          <w:b/>
          <w:bCs/>
          <w:szCs w:val="24"/>
        </w:rPr>
      </w:pPr>
      <w:r>
        <w:rPr>
          <w:szCs w:val="24"/>
        </w:rPr>
        <w:t>Трудового кодекса РФ ст. 214 «Обязанности</w:t>
      </w:r>
      <w:r>
        <w:rPr>
          <w:rFonts w:cs="Arial" w:ascii="Arial" w:hAnsi="Arial"/>
          <w:sz w:val="20"/>
        </w:rPr>
        <w:t xml:space="preserve"> </w:t>
      </w:r>
      <w:r>
        <w:rPr>
          <w:bCs/>
          <w:szCs w:val="24"/>
        </w:rPr>
        <w:t>работодателя в области охраны труда», ст. 215 «Обязанности работника в области охраны труда», ст. 220 «Медицинские осмотры некоторых категорий работников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szCs w:val="24"/>
        </w:rPr>
        <w:t>приказа Министерства здравоохранения и социального развития РФ от 28.01.2021 г. № 29н «</w:t>
      </w:r>
      <w:r>
        <w:rPr>
          <w:szCs w:val="24"/>
          <w:shd w:fill="FFFFFF" w:val="clear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</w:t>
      </w:r>
      <w:r>
        <w:rPr>
          <w:rFonts w:cs="Calibri"/>
          <w:szCs w:val="24"/>
        </w:rPr>
        <w:t>» (Далее – Порядок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Обязательные предварительные, периодические медицинские осмотры (обследования) проводятся в целях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определения соответствия состояния здоровья лица, поступающего на работу, поручаемой ему работ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динамического наблюдения за состоянием здоровья работников, своевременного выявления заболеваний, ранних признаков воздействия вредных и (или) опасных производственных факторов на состояние здоровья работников, формирования группы риска по развитию профессиональных заболев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560" w:leader="none"/>
        </w:tabs>
        <w:overflowPunct w:val="true"/>
        <w:spacing w:before="0" w:after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предупреждения несчастных случаев на производстве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overflowPunct w:val="true"/>
        <w:spacing w:before="0" w:after="0"/>
        <w:ind w:left="708" w:hanging="0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Требования к исполнителю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>Наличие у исполнителя действующей лицензии на осуществление медицинской деятельности, в том числе на проведение</w:t>
      </w:r>
      <w:r>
        <w:rPr>
          <w:bCs/>
          <w:szCs w:val="24"/>
        </w:rPr>
        <w:t xml:space="preserve"> предварительного, </w:t>
      </w:r>
      <w:r>
        <w:rPr>
          <w:bCs/>
          <w:szCs w:val="24"/>
          <w:lang w:val="en-US"/>
        </w:rPr>
        <w:t>периодического медицинского осмотр</w:t>
      </w:r>
      <w:r>
        <w:rPr>
          <w:bCs/>
          <w:szCs w:val="24"/>
        </w:rPr>
        <w:t>а в соответствии с действующим законодательством РФ</w:t>
      </w:r>
      <w:r>
        <w:rPr>
          <w:bCs/>
          <w:szCs w:val="24"/>
          <w:lang w:val="en-US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Cs/>
          <w:szCs w:val="24"/>
          <w:lang w:val="en-US"/>
        </w:rPr>
      </w:pPr>
      <w:r>
        <w:rPr>
          <w:bCs/>
          <w:szCs w:val="24"/>
          <w:lang w:val="en-US"/>
        </w:rPr>
        <w:t>Сформирована постоянно действующая врачебная комиссия. Состав врачебной комиссии утвержден приказом (распоряжением) руководителя медицинской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>В состав врачебной комиссии</w:t>
      </w:r>
      <w:r>
        <w:rPr>
          <w:bCs/>
          <w:szCs w:val="24"/>
        </w:rPr>
        <w:t xml:space="preserve"> для проведения предварительного, периодического медицинского осмотра</w:t>
      </w:r>
      <w:r>
        <w:rPr>
          <w:bCs/>
          <w:szCs w:val="24"/>
          <w:lang w:val="en-US"/>
        </w:rPr>
        <w:t xml:space="preserve"> включены врач-профпатолог, а также врачи-специалисты, прошедшие в установленном порядке повышение квалификации по специальности «профпатология» или имеющие действующий сертификат по специальности «профпатология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 xml:space="preserve">Наличие у Исполнителя необходимых расходных материалов и оборудования для проведения исследований согласно части </w:t>
      </w:r>
      <w:r>
        <w:rPr>
          <w:bCs/>
          <w:szCs w:val="24"/>
        </w:rPr>
        <w:t>5</w:t>
      </w:r>
      <w:r>
        <w:rPr>
          <w:bCs/>
          <w:szCs w:val="24"/>
          <w:lang w:val="en-US"/>
        </w:rPr>
        <w:t>, настоящего ТЗ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>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>Исполнитель оказывает услуги согласно представленному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Заказчиком </w:t>
      </w:r>
      <w:r>
        <w:rPr>
          <w:bCs/>
          <w:szCs w:val="24"/>
        </w:rPr>
        <w:t>п</w:t>
      </w:r>
      <w:r>
        <w:rPr>
          <w:bCs/>
          <w:szCs w:val="24"/>
          <w:lang w:val="en-US"/>
        </w:rPr>
        <w:t>оименному списку работников для проведения периодических осмотров</w:t>
      </w:r>
      <w:r>
        <w:rPr>
          <w:bCs/>
          <w:szCs w:val="24"/>
        </w:rPr>
        <w:t>, время проведения периодического осмотра одному работнику не должно превышать двух рабочих дней</w:t>
      </w:r>
      <w:r>
        <w:rPr>
          <w:bCs/>
          <w:szCs w:val="24"/>
          <w:lang w:val="en-US"/>
        </w:rPr>
        <w:t xml:space="preserve"> по утверждённому графику. Осмотр, в том числе дообследование по результатам осмотра, проводятся специалистами Исполнителя на территории медучреждения Исполнителя в помещениях соответствующих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предоставляемых Исполнителем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Исполнитель обязан обеспечить безопасность работников, направляемых Заказчиком, в части исключения риска заражения коронавирусной инфекцией. </w:t>
      </w:r>
    </w:p>
    <w:p>
      <w:pPr>
        <w:pStyle w:val="Normal"/>
        <w:widowControl w:val="false"/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Технические, организационные и другие требования к оказанию услуги и её результата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0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bCs/>
          <w:szCs w:val="24"/>
          <w:lang w:val="en-US"/>
        </w:rPr>
        <w:t xml:space="preserve">Исполнитель оказывает медицинские услуги в соответствии с </w:t>
      </w:r>
      <w:r>
        <w:rPr>
          <w:bCs/>
          <w:szCs w:val="24"/>
        </w:rPr>
        <w:t>Порядком</w:t>
      </w:r>
      <w:r>
        <w:rPr>
          <w:bCs/>
          <w:szCs w:val="24"/>
          <w:lang w:val="en-US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Исполнитель проводит предварительные осмотры на основании направления на медицинский осмотр, выданного лицу, поступающему на работу,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Медицинская организация в срок не позднее 10 рабочих дней с момента получения от Заказчика поименного списка работников, подлежащих периодическому медицинскому осмотру, составляет календарный план проведения медицинского осмотра. Календарный план проведения медицинского осмотра составляется с учетом сменной работы лиц, подлежащих осмотру. Календарный план согласовывается медицинской организацией с Заказчиком, утверждается руководителем медицинской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Не менее, чем за 5 дней до начала проведения медицинского стороны направляют друг другу информацию об ответственных представителях Исполнителя и Заказчика для решения организационных вопросов, а также для приема и передачи информации с указанием контактных телефонов, номеров факсимильной связи и электронной почты для обмена информацией в процессе проведения медицинского осмот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Исполнитель организовывает ежедневно в рабочие дни медицинский осмотр в соответствии с календарным графиком. Заказчик оставляет за собой право в связи с производственной необходимостью корректировку календарного графика за 1 день до даты медосмот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Исполнитель ведет учет услуг и производит сверку с Заказчиком еженедельно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Исполнитель при проведении осмотра учитывает результаты ранее проведенных (не позднее одного года) предварительного или периодического осмотра, диспансеризации, иных медицинских осмотров, подтвержденных документами, в том числе полученных с применением электронного обмена между медицински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В случае прохождение работником диспансеризации (первого этапа) и (или) ежегодного профилактического медицинского осмотра взрослого населения одновременно с периодическим медицинским осмотром Исполнитель учитывает результаты диспансеризации и стоимость услуг, оказываемых при проведении диспансеризации (первого этапа) и (или) ежегодного профилактического медицинского осмотра и оплачиваемых за счет средств обязательного медицинского страхования, не учитывается в оплате по договору, заключенному с Заказчиком на проведение периодического осмот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560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rFonts w:cs="Calibri"/>
          <w:szCs w:val="24"/>
        </w:rPr>
      </w:pPr>
      <w:r>
        <w:rPr>
          <w:rFonts w:cs="Calibri"/>
          <w:szCs w:val="24"/>
        </w:rPr>
        <w:t>В случаях затруднения в оценке результатов осмотра и определении профессиональной пригодности работника в связи с имеющимся у него заболеванием работнику выдается справка о необходимости дополнительного медицинского обследования. Заказчику направляется информация о выдаче такой справки, работник считается не прошедшим предварительный, периодический осмотр с учетом выявленных заболеваний (состояний) и медицинских противопоказаний к осуществлению отдельных видов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0" w:leader="none"/>
          <w:tab w:val="left" w:pos="993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/>
      </w:pPr>
      <w:r>
        <w:rPr>
          <w:rFonts w:cs="Calibri"/>
          <w:szCs w:val="24"/>
        </w:rPr>
        <w:t>В случаях подозрения наличии у работника профессионального заболевания</w:t>
      </w:r>
      <w:r>
        <w:rPr>
          <w:szCs w:val="24"/>
        </w:rPr>
        <w:t xml:space="preserve"> или при в случаях затруднения определения профессиональной пригодности работника при проведении медицинского осмотра Исполнитель выдает работнику направление в центр профпатологии или специализированную медицинскую организацию, имеющую право на проведение экспертизы связи заболевания с профессией по согласованию с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 xml:space="preserve">Исполнитель обязан по требованию Заказчика безвозмездно исправить все выявленные недостатки, если в процессе оказания услуг Исполнитель допустил отступление от условий договора, ухудшил качество услуг, в течение 10 дней с момента вручения в письменном виде соответствующего требования. 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709" w:hanging="0"/>
        <w:contextualSpacing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Требования к результатам проведения медицинского осмотр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Предварительный, периодический медицинский осмотр является завершенным в случае осмотра работников всеми врачами-специалистами, а также выполнения полного объёма лабораторных и функциональных исследований, предусмотренных в Перечне факторов или Перечне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 xml:space="preserve">По окончании прохождения работником медицинского осмотра медицинской организацией оформляется медицинское заключение по профпригодности Заключение должно содержать рекомендации по профилактике развития общей, производственно-обусловленной и профессиональной патологии работников.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Cs w:val="24"/>
        </w:rPr>
      </w:pPr>
      <w:r>
        <w:rPr>
          <w:szCs w:val="24"/>
        </w:rPr>
        <w:t>В случае выявления медицинского противопоказания к выполняемой работе Исполнитель обязан незамедлительно (одновременно с выдачей медицинского заключения работнику) уведомить об этом представителя Заказчика посредством направления медицинского заключения факсимильным сообщением (или по электронной почте). Вопрос передачи оригинала медицинского заключения в этом случае решается в порядке переговоров ответственных представителей Исполнителя и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По итогам проведения периодического осмотра медицинская организация составляет заключительный акт. Акт должен быть выдан не позднее чем через 30 дней после завершения медицинского осмотра. Заключительный акт составляется в порядке, установленном пунктом 45 Порядка, утверждается председателем врачебной комиссией, заверяется печатью медицинской организацией и направляется в течение 5 (пяти) рабочих дней с даты утверждения акта Заказчику для рассмотрения результат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В заключительном акте должны содержаться перечни установленных профессиональных, хронических, инфекционных заболеваний; результаты выполнения рекомендаций предыдущего заключительного акта; рекомендации по реализации комплекса оздоровительных и профилактических мероприят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Исполнитель анализирует результаты проведенного осмотра, с учетом результатов ранее проведенных медицинских осмотров в динамике состояния здоровья работников. При выявлении ухудшения показателей здоровья Исполнитель относит работника к группам риска развития профессиональных и/или общих заболеваниям (нейро-сенсорная тугоухость и сердечно-сосудистые заболевания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0"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На основании результатов периодического осмотра Исполнитель выдает работнику рекомендации по профилактике заболеваний (в том числе профессиональных) и уведомляет об этом Заказчика для контроля выполнения рекомендаций и рассмотрения возможности улучшения производственной среды.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1276" w:leader="none"/>
        </w:tabs>
        <w:overflowPunct w:val="true"/>
        <w:spacing w:before="0" w:after="0"/>
        <w:ind w:left="709" w:hanging="0"/>
        <w:contextualSpacing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Содержание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5.1.</w:t>
        <w:tab/>
        <w:t>Исполнитель проводит предварительные осмотры на основании направления на медицинский осмотр, выданного лицу, поступающему на работу,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5.2. Заказчик предоставляет Исполнителю поименный список работников, подлежащих периодическим медосмотрам не позднее, чем за 10 дней до даты начала провед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  <w:t>5.3.</w:t>
        <w:tab/>
        <w:t xml:space="preserve">  Исполнитель на основании поименного списка обеспечивает проведение лабораторных и функциональных исследований, осмотр работников врачами-специалистами Исполнителя в объём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671"/>
      </w:tblGrid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8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пециалисты и методы обследования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Клинический анализ кров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Клинический анализ моч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Невр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пределение уровня холестерина в кров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пределения сахара в кров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рофпат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сихиатр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сихиатр-нарк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Терапевт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Цифровая Флюорография грудной клетки в 2х проекция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ЭК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фтальмотонометр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Дерматовенер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Спирометр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ториноларинг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фтальм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Биомикроскопия сред глаз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ЗИ органов брюшной полост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Хирур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Офтальмоскопия глазного дн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Аудиометр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ибротест (Палестизиометрия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Исследование вестибулярного анализато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ефрактометр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Исследование полей зрен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Гинеколог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Исследование отделяемого половых органов на gN и trihomonas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ЗИ органов малого таза (матка+придатки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Цитологическое исследование мазков тканей влагалищ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Маммограф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Срок оказания услуг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szCs w:val="24"/>
          <w:lang w:val="en-US"/>
        </w:rPr>
        <w:t xml:space="preserve">Срок оказания услуг – с </w:t>
      </w:r>
      <w:r>
        <w:rPr>
          <w:szCs w:val="24"/>
        </w:rPr>
        <w:t>даты заключения договора по 31.12.2025 г</w:t>
      </w:r>
      <w:r>
        <w:rPr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Гарантийные обязательства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Предварительный, периодический </w:t>
      </w:r>
      <w:r>
        <w:rPr>
          <w:szCs w:val="24"/>
          <w:lang w:val="en-US"/>
        </w:rPr>
        <w:t>медицинский осмотр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должен быть </w:t>
      </w:r>
      <w:r>
        <w:rPr>
          <w:szCs w:val="24"/>
        </w:rPr>
        <w:t>проведен</w:t>
      </w:r>
      <w:r>
        <w:rPr>
          <w:szCs w:val="24"/>
          <w:lang w:val="en-US"/>
        </w:rPr>
        <w:t xml:space="preserve"> в установленные сроки и надлежащего качеств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</w:rPr>
        <w:t xml:space="preserve">И.о. начальника отдела ОТ, ПБ и Э                                                                     Меньщиков В.В.  </w:t>
      </w:r>
    </w:p>
    <w:sectPr>
      <w:footerReference w:type="default" r:id="rId2"/>
      <w:type w:val="nextPage"/>
      <w:pgSz w:w="11906" w:h="16838"/>
      <w:pgMar w:left="170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128"/>
        </w:tabs>
        <w:ind w:left="1128" w:hanging="42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Style19">
    <w:name w:val="Глава Знак"/>
    <w:qFormat/>
    <w:rPr>
      <w:b/>
      <w:bCs/>
      <w:sz w:val="24"/>
      <w:szCs w:val="24"/>
      <w:lang w:val="en-US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22">
    <w:name w:val="Глава"/>
    <w:basedOn w:val="Normal"/>
    <w:qFormat/>
    <w:pPr>
      <w:overflowPunct w:val="true"/>
      <w:autoSpaceDE w:val="true"/>
      <w:spacing w:before="240" w:after="120"/>
      <w:jc w:val="both"/>
      <w:textAlignment w:val="auto"/>
    </w:pPr>
    <w:rPr>
      <w:b/>
      <w:bCs/>
      <w:szCs w:val="24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35"/>
      <w:jc w:val="both"/>
      <w:textAlignment w:val="auto"/>
    </w:pPr>
    <w:rPr>
      <w:rFonts w:ascii="Calibri" w:hAnsi="Calibri" w:cs="Calibri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5"/>
      <w:jc w:val="center"/>
      <w:textAlignment w:val="auto"/>
    </w:pPr>
    <w:rPr>
      <w:rFonts w:ascii="Calibri" w:hAnsi="Calibri" w:cs="Calibri"/>
      <w:szCs w:val="24"/>
    </w:rPr>
  </w:style>
  <w:style w:type="paragraph" w:styleId="Style23">
    <w:name w:val="Style2"/>
    <w:basedOn w:val="Normal"/>
    <w:qFormat/>
    <w:pPr>
      <w:widowControl w:val="false"/>
      <w:overflowPunct w:val="true"/>
      <w:spacing w:lineRule="exact" w:line="331"/>
      <w:ind w:hanging="346"/>
      <w:jc w:val="both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Windows 2000</dc:creator>
  <dc:description/>
  <cp:keywords/>
  <dc:language>en-US</dc:language>
  <cp:lastModifiedBy>Maksimenko Yuliya</cp:lastModifiedBy>
  <cp:lastPrinted>2022-07-21T15:49:00Z</cp:lastPrinted>
  <dcterms:modified xsi:type="dcterms:W3CDTF">2022-10-24T23:59:00Z</dcterms:modified>
  <cp:revision>96</cp:revision>
  <dc:subject/>
  <dc:title>Приложение № 2</dc:title>
</cp:coreProperties>
</file>